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7,8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Информатик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Графический интерфейс операционных систем и прилож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 учебника и УМК:</w:t>
      </w:r>
      <w:r>
        <w:rPr>
          <w:b/>
        </w:rPr>
        <w:t xml:space="preserve"> Угринович Н.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,8 классы </w:t>
      </w:r>
      <w:r>
        <w:rPr/>
        <w:t>- Тема урока:</w:t>
      </w:r>
      <w:r>
        <w:rPr>
          <w:b/>
        </w:rPr>
        <w:t xml:space="preserve"> «</w:t>
      </w:r>
      <w:r>
        <w:rPr>
          <w:b/>
          <w:bCs/>
          <w:kern w:val="2"/>
        </w:rPr>
        <w:t>Компьютерные вирусы. Антивирусные программ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 материал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 в обучающе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Основные приемы и методы:</w:t>
      </w:r>
      <w:r>
        <w:rPr>
          <w:b/>
        </w:rPr>
        <w:t xml:space="preserve"> </w:t>
      </w:r>
      <w:r>
        <w:rPr/>
        <w:t>подводящий диалог,  самостоятельная работа на компьютере, подготовка к устным ответам на вопросы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ь знания о видах компьютерных вирусов, путях их распространения, об антивирусных программах и способах их использования на практике.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основные понятия темы: компьютерный вирус, антивирусная программа, опасные, не опасные, безвредные вирусы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быстрой актуализации и практическому применению ранее полученных знаний, умений и способов действий в практической работе.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учебник, компьютер, карта достижений, файл с дополнительной информ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010"/>
        <w:gridCol w:w="2160"/>
        <w:gridCol w:w="2217"/>
        <w:gridCol w:w="1923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рганизацион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омен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 Прогноз  результат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</w:rPr>
              <w:t>Актуализация</w:t>
            </w:r>
            <w:r>
              <w:rPr/>
              <w:t xml:space="preserve"> </w:t>
            </w:r>
          </w:p>
          <w:p>
            <w:pPr>
              <w:pStyle w:val="Normal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рошлой темы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и 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 на вопросы с целью закрепления темы прошлого урок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полагание</w:t>
            </w:r>
            <w:r>
              <w:rPr>
                <w:b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и уро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урока, на учебной доске.</w:t>
            </w:r>
          </w:p>
        </w:tc>
      </w:tr>
      <w:tr>
        <w:trPr>
          <w:trHeight w:val="1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ноуровневыми </w:t>
            </w:r>
          </w:p>
          <w:p>
            <w:pPr>
              <w:pStyle w:val="Normal"/>
              <w:jc w:val="center"/>
              <w:rPr/>
            </w:pPr>
            <w:r>
              <w:rPr/>
              <w:t>задан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 работа с компьютером в обучающем режиме, 8 класс подготовка ответов на вопросы (устно), меняются местам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по материалу учебника: Угринович Н.Д. «Информатика », </w:t>
            </w:r>
          </w:p>
          <w:p>
            <w:pPr>
              <w:pStyle w:val="Normal"/>
              <w:jc w:val="both"/>
              <w:rPr/>
            </w:pPr>
            <w:r>
              <w:rPr/>
              <w:t>7 класс, § 1.7</w:t>
            </w:r>
          </w:p>
          <w:p>
            <w:pPr>
              <w:pStyle w:val="Normal"/>
              <w:jc w:val="both"/>
              <w:rPr/>
            </w:pPr>
            <w:r>
              <w:rPr/>
              <w:t>8 класс § 2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чала работают 7 класс за компьютером, 8 готовит ответы на вопросы самостоятельно, затем  меняются.</w:t>
            </w:r>
          </w:p>
        </w:tc>
      </w:tr>
      <w:tr>
        <w:trPr>
          <w:trHeight w:val="9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я разноуровневые задания на компьютере, заполняют карту успех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работ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закрепление изученно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 учи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флекс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машнее зад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ование домашнего зад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омашнего задания в дневн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/>
      </w:pPr>
      <w:r>
        <w:rPr>
          <w:b/>
        </w:rPr>
        <w:t xml:space="preserve">Организационный момент. </w:t>
      </w:r>
      <w:r>
        <w:rPr>
          <w:i/>
        </w:rPr>
        <w:t>1 мин.</w:t>
      </w:r>
    </w:p>
    <w:p>
      <w:pPr>
        <w:pStyle w:val="Normal"/>
        <w:ind w:right="11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дравствуйте, садитесь!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>Устная работа.</w:t>
      </w:r>
      <w:r>
        <w:rPr/>
        <w:t xml:space="preserve"> </w:t>
      </w:r>
      <w:r>
        <w:rPr>
          <w:b/>
        </w:rPr>
        <w:t xml:space="preserve">Целеполагание. </w:t>
      </w:r>
      <w:r>
        <w:rPr>
          <w:i/>
        </w:rPr>
        <w:t>6 мин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/>
        </w:rPr>
        <w:t xml:space="preserve">Учитель: </w:t>
      </w:r>
      <w:r>
        <w:rPr/>
        <w:t>Сейчас мы с вами повторим тему прошлого урока: «Графический интерфейс операционных систем и приложений». 7 класс - это § 1.6, 8 класс § 2.6. А знания мы с вами проверим следующим образом, я буду называть вам  предложения, если вы считаете, что все верно в моем высказывании, то поднимаете карточку красного цвета, если нет, то карточку зеленного цвет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В правую руку берут карточки красного цвета, в левую синего цвет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Итак, 1-е предложение. Графический интерфейс позволяет осуществлять взаимодействие человека с компьютером в форме диалога с использованием окон, меню, диалоговых панелей и элементов управления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поднимают красную карточку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2-е предложение. Вершиной иерархической системы папок графического интерфейса является папка: Сетевое окружение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поднимают синюю карточку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Одним из основных элементов окна является: меню окн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поднимают красную карточку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Для быстрого доступа к другим приложениям и папкам целесообразно создавать ярлыки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поднимают красную карточку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Информационное пространство – это файлы и папки, не имеющие доступа для пользователя на локальном компьютере и в компьютерных сетях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поднимают синюю карточку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А сейчас мы с вами перейдем к новой теме. Откройте свои тетради и запишите тему урока </w:t>
      </w:r>
      <w:r>
        <w:rPr>
          <w:b/>
        </w:rPr>
        <w:t>«</w:t>
      </w:r>
      <w:r>
        <w:rPr>
          <w:b/>
          <w:bCs/>
          <w:kern w:val="2"/>
        </w:rPr>
        <w:t>Компьютерные вирусы. Антивирусные программы</w:t>
      </w:r>
      <w:r>
        <w:rPr>
          <w:b/>
        </w:rPr>
        <w:t>»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Записывают</w:t>
      </w:r>
    </w:p>
    <w:p>
      <w:pPr>
        <w:pStyle w:val="Normal"/>
        <w:ind w:firstLine="720"/>
        <w:jc w:val="both"/>
        <w:rPr>
          <w:color w:val="FF0000"/>
        </w:rPr>
      </w:pPr>
      <w:r>
        <w:rPr>
          <w:b/>
        </w:rPr>
        <w:t xml:space="preserve">Учитель: </w:t>
      </w:r>
      <w:r>
        <w:rPr/>
        <w:t xml:space="preserve">Посмотрите на карту успеха которая называется «Иерархическая система папок графического интерфейса операционной системы </w:t>
      </w:r>
      <w:r>
        <w:rPr>
          <w:lang w:val="en-US"/>
        </w:rPr>
        <w:t>Windows</w:t>
      </w:r>
      <w:r>
        <w:rPr/>
        <w:t>» Для того чтобы заработать оценку «3» нужно выполнить – 8 заданий заполнить пропуск под цифрой 1, чтобы заработать оценку «4» нужно выполнить 4 задания и заполнить пропуск под цифрой 2, чтобы заработать оценку «5» нужно выполнить 3 задания и заполнить пропуск по цифрой 3. (</w:t>
      </w:r>
      <w:r>
        <w:rPr>
          <w:b/>
        </w:rPr>
        <w:t>Приложение 3</w:t>
      </w:r>
      <w:r>
        <w:rPr/>
        <w:t>)</w:t>
      </w:r>
    </w:p>
    <w:p>
      <w:pPr>
        <w:pStyle w:val="Normal"/>
        <w:ind w:left="113" w:right="113" w:firstLine="60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b/>
        </w:rPr>
        <w:t xml:space="preserve">Изучение новой темы. Работа с разноуровневыми заданиями. </w:t>
      </w:r>
      <w:r>
        <w:rPr>
          <w:i/>
        </w:rPr>
        <w:t>30 мин. (15 мин. на компьютере, 15 мин. подготовка ответов на вопросы)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7 класс приступают к работе за компьютером, 8 класс начинают работать с учебником, через 15 мин., меняются местам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 xml:space="preserve">Устная работа. </w:t>
      </w:r>
      <w:r>
        <w:rPr>
          <w:i/>
        </w:rPr>
        <w:t>5 ми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Давайте проверим, как вы подготовили ответы на вопросы. Итак, первый вопрос: Что такое компьютерный вирус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</w:t>
      </w:r>
      <w:r>
        <w:rPr>
          <w:color w:val="000000"/>
        </w:rPr>
        <w:t>это программный код, встроенный в другую программу, или в документ, или в определенные области носителя данных и предназначенный для несанкционированных действий на компьютер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 xml:space="preserve">Учитель: </w:t>
      </w:r>
      <w:r>
        <w:rPr/>
        <w:t>Какие типы компьютерных вирусов существуют, чем они отличаются друг от друга, и какова должна быть профилактика заражения?</w:t>
      </w:r>
    </w:p>
    <w:p>
      <w:pPr>
        <w:pStyle w:val="Normal"/>
        <w:ind w:firstLine="708"/>
        <w:rPr/>
      </w:pPr>
      <w:r>
        <w:rPr>
          <w:b/>
          <w:i/>
        </w:rPr>
        <w:t>Ученик:</w:t>
      </w:r>
      <w:r>
        <w:rPr/>
        <w:t xml:space="preserve">  Файловые вирусы (внедряются в программы и активируются при их запуске), макровирусы (заражают файлы документов, например текстовых документов), сетевые вирусы (могут передавать по компьютерным сетям свой программный код и запускать его на компьютерах, подключенных к этой сети). В целях профилактической защиты от компьютерных вирусов не рекомендуется запускать программы, открывать документы и сообщения электронной почты, полученные из сомнительных источников и предварительно не проверенные антивирусными программам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 xml:space="preserve">Учитель: </w:t>
      </w:r>
      <w:r>
        <w:rPr/>
        <w:t>Что значит антивирусные сторожа?</w:t>
      </w:r>
    </w:p>
    <w:p>
      <w:pPr>
        <w:pStyle w:val="Normal"/>
        <w:ind w:firstLine="708"/>
        <w:rPr>
          <w:b/>
          <w:b/>
        </w:rPr>
      </w:pPr>
      <w:r>
        <w:rPr>
          <w:b/>
          <w:i/>
        </w:rPr>
        <w:t>Ученик:</w:t>
      </w:r>
      <w:r>
        <w:rPr/>
        <w:t xml:space="preserve">  Постоянно находятся в оперативной памяти компьютера и обеспечивают проверку файлов в процессе их загрузки в оперативную память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 xml:space="preserve">Рефлексия. </w:t>
      </w:r>
      <w:r>
        <w:rPr>
          <w:i/>
        </w:rPr>
        <w:t>3 ми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 Подведем итог урока, посмотрим, кто справился с заданиями 1 уровня, 2 уровня, а кто достиг финала, справившись со всеми 3 уровнями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задает домашнее задание. (Подготовить мини – сообщение на тему: «Антивирусные программы»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иложение 1 (Для самостоятельной работы на компьютере)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Это программный код, встроенный в другую программу, или в документ, или в определенные области носителя данных и предназначенный для несанкционированных действий на компьютере. </w:t>
      </w:r>
      <w:r>
        <w:rPr>
          <w:b/>
          <w:color w:val="000000"/>
        </w:rPr>
        <w:t>(компьютерный вирус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  <w:color w:val="000000"/>
        </w:rPr>
        <w:t>Это блоки программного кода, внедренные внутрь других прикладных программ. О каком типе компьютерного вируса идет речь? Ответ запишите с маленькой букв в И.п</w:t>
      </w:r>
      <w:r>
        <w:rPr>
          <w:b/>
          <w:bCs/>
          <w:color w:val="000000"/>
        </w:rPr>
        <w:t>. (программные)</w:t>
      </w:r>
    </w:p>
    <w:p>
      <w:pPr>
        <w:pStyle w:val="Normal"/>
        <w:numPr>
          <w:ilvl w:val="0"/>
          <w:numId w:val="2"/>
        </w:numPr>
        <w:rPr/>
      </w:pPr>
      <w:r>
        <w:rPr/>
        <w:t>Тип компьютерного вируса, при котором</w:t>
      </w:r>
      <w:r>
        <w:rPr>
          <w:color w:val="000000"/>
        </w:rPr>
        <w:t xml:space="preserve"> заражение происходит при открытии файла документа в окне программы, если в ней не отключена возможность исполнения макрокоманд (макросов),</w:t>
      </w:r>
      <w:r>
        <w:rPr/>
        <w:t xml:space="preserve"> </w:t>
      </w:r>
      <w:r>
        <w:rPr>
          <w:b/>
        </w:rPr>
        <w:t>(макровирусы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Как называется этап действия вируса, когда вирусный код может воспроизводить себя в теле других программ</w:t>
      </w:r>
      <w:r>
        <w:rPr>
          <w:b/>
          <w:color w:val="000000"/>
        </w:rPr>
        <w:t>. (размножение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ак называется этап действия вируса, когда после создания достаточного числа копий программный вирус начинает осуществлять разрушение: нарушение работы программ и ОС, удаление информации на жестком диске, самые разрушительные вирусы вызывают форматирование жесткого диска. </w:t>
      </w:r>
      <w:r>
        <w:rPr>
          <w:b/>
          <w:color w:val="000000"/>
        </w:rPr>
        <w:t>(вирусная ата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русы, которые могут привести к различным нарушениям в работе компьютера, например, к зависанию операционной системы или неправильной печати документа. </w:t>
      </w:r>
      <w:r>
        <w:rPr>
          <w:b/>
        </w:rPr>
        <w:t>(опасные)</w:t>
      </w:r>
    </w:p>
    <w:p>
      <w:pPr>
        <w:pStyle w:val="Normal"/>
        <w:numPr>
          <w:ilvl w:val="0"/>
          <w:numId w:val="2"/>
        </w:numPr>
        <w:rPr/>
      </w:pPr>
      <w:r>
        <w:rPr/>
        <w:t>Вирусы, которые уменьшают объем памяти, порождают графические, звуковые и другие эффекты.</w:t>
      </w:r>
      <w:r>
        <w:rPr>
          <w:b/>
        </w:rPr>
        <w:t xml:space="preserve"> (неопасные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русы, которые уменьшают объем памяти на диске в результате своего распространения. </w:t>
      </w:r>
      <w:r>
        <w:rPr>
          <w:b/>
        </w:rPr>
        <w:t>(безвредные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русы маскируются под полезную программу, разрушают загрузочный сектор и файловую систему или собирают информацию, не подлежащую разглашению. </w:t>
      </w:r>
      <w:r>
        <w:rPr>
          <w:b/>
        </w:rPr>
        <w:t>(трояны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русы перехватывают обращения операционной системы к пораженным секторам и подставляют вместо себя незараженные участки. </w:t>
      </w:r>
      <w:r>
        <w:rPr>
          <w:b/>
        </w:rPr>
        <w:t>(невидимки)</w:t>
      </w:r>
    </w:p>
    <w:p>
      <w:pPr>
        <w:pStyle w:val="Normal"/>
        <w:numPr>
          <w:ilvl w:val="0"/>
          <w:numId w:val="2"/>
        </w:numPr>
        <w:rPr/>
      </w:pPr>
      <w:r>
        <w:rPr/>
        <w:t>Популярный отечественный антивирус. Хорошо распознает вирусы, но в его базе их гораздо меньше, чем у других антивирусных программ. (</w:t>
      </w:r>
      <w:r>
        <w:rPr>
          <w:b/>
          <w:bCs/>
        </w:rPr>
        <w:t>Dr.Web 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лючение перемычки на материнской плате не позволит осуществить стирание микросхемы BIOS ни вирусу, ни злоумышленнику, ни неаккуратному пользователю. </w:t>
      </w:r>
      <w:r>
        <w:rPr>
          <w:b/>
        </w:rPr>
        <w:t>(аппаратное средство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должи предложение. Для периодической проверки используются ……….. </w:t>
      </w:r>
      <w:r>
        <w:rPr>
          <w:b/>
        </w:rPr>
        <w:t>(антивирусные сканеры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лся первый компьютерный вирус? </w:t>
      </w:r>
      <w:r>
        <w:rPr>
          <w:b/>
        </w:rPr>
        <w:t>(</w:t>
      </w:r>
      <w:r>
        <w:rPr>
          <w:b/>
          <w:lang w:val="en-US"/>
        </w:rPr>
        <w:t>brai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е количество компьютеров будет заражено почтовым вирусом после его четвертой саморассылки, если в адресных книгах всех пользователей содержится по 10 адресов электронной почты. </w:t>
      </w:r>
      <w:r>
        <w:rPr>
          <w:b/>
        </w:rPr>
        <w:t>(10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both"/>
        <w:rPr/>
      </w:pPr>
      <w:r>
        <w:rPr/>
        <w:t>Подготовка ответов на вопросы уст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компьютерный вирус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типы компьютерных вирусов существуют, чем они отличаются друг от друга, и какова должна быть профилактика зараж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значит антивирусные сторож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>Приложение 3.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 xml:space="preserve">Карта успеха  </w:t>
      </w:r>
      <w:r>
        <w:rPr>
          <w:b/>
        </w:rPr>
        <w:t>«</w:t>
      </w:r>
      <w:r>
        <w:rPr/>
        <w:t xml:space="preserve">Иерархическая система папок графического интерфейса операционной системы </w:t>
      </w:r>
      <w:r>
        <w:rPr>
          <w:lang w:val="en-US"/>
        </w:rPr>
        <w:t>Windows</w:t>
      </w:r>
      <w:r>
        <w:rPr>
          <w:b/>
        </w:rPr>
        <w:t>»</w:t>
      </w: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276"/>
        <w:gridCol w:w="1524"/>
      </w:tblGrid>
      <w:tr>
        <w:trPr>
          <w:trHeight w:val="3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91.5pt;width:47.95pt;height:91.4pt;mso-wrap-style:none;v-text-anchor:middle;mso-position-vertical:top" type="_x0000_t172">
                  <v:path textpathok="t"/>
                  <v:textpath on="t" fitshape="t" string="Наташа" style="font-family:&quot;Arial Black&quot;;font-size:14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390525</wp:posOffset>
                      </wp:positionV>
                      <wp:extent cx="1270" cy="286385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45pt;margin-top:30.75pt;width:0.05pt;height:2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90525</wp:posOffset>
                      </wp:positionV>
                      <wp:extent cx="1270" cy="28638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30.75pt;width:0.05pt;height:2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390525</wp:posOffset>
                      </wp:positionV>
                      <wp:extent cx="1270" cy="28638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85pt;margin-top:30.75pt;width:0.05pt;height:2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42875</wp:posOffset>
                      </wp:positionV>
                      <wp:extent cx="3151505" cy="2571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2571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чий сто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248.15pt;height:20.25pt;mso-wrap-distance-left:9.05pt;mso-wrap-distance-right:9.05pt;mso-wrap-distance-top:0pt;mso-wrap-distance-bottom:0pt;margin-top:11.25pt;mso-position-vertical-relative:text;margin-left:13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ий сто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16255</wp:posOffset>
                      </wp:positionV>
                      <wp:extent cx="1270" cy="18161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pt;margin-top:40.65pt;width:0.1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516255</wp:posOffset>
                      </wp:positionV>
                      <wp:extent cx="1270" cy="18161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40.65pt;width:0.1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544830</wp:posOffset>
                      </wp:positionV>
                      <wp:extent cx="1270" cy="18161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2pt;margin-top:42.9pt;width:0.1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544830</wp:posOffset>
                      </wp:positionV>
                      <wp:extent cx="1270" cy="15303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7pt;margin-top:42.9pt;width:0.05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7540</wp:posOffset>
                      </wp:positionH>
                      <wp:positionV relativeFrom="paragraph">
                        <wp:posOffset>544830</wp:posOffset>
                      </wp:positionV>
                      <wp:extent cx="1270" cy="18161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0.2pt;margin-top:42.9pt;width:0.05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10915</wp:posOffset>
                      </wp:positionH>
                      <wp:positionV relativeFrom="paragraph">
                        <wp:posOffset>516255</wp:posOffset>
                      </wp:positionV>
                      <wp:extent cx="1270" cy="18161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5pt;margin-top:40.65pt;width:0.05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516255</wp:posOffset>
                      </wp:positionV>
                      <wp:extent cx="1270" cy="15303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7pt;margin-top:40.65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516255</wp:posOffset>
                      </wp:positionV>
                      <wp:extent cx="1270" cy="15303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pt;margin-top:40.65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316230</wp:posOffset>
                      </wp:positionV>
                      <wp:extent cx="970280" cy="2381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28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4pt;height:18.75pt;mso-wrap-distance-left:9.05pt;mso-wrap-distance-right:9.05pt;mso-wrap-distance-top:0pt;mso-wrap-distance-bottom:0pt;margin-top:24.9pt;mso-position-vertical-relative:text;margin-left: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16230</wp:posOffset>
                      </wp:positionV>
                      <wp:extent cx="970280" cy="23812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28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4pt;height:18.75pt;mso-wrap-distance-left:9.05pt;mso-wrap-distance-right:9.05pt;mso-wrap-distance-top:0pt;mso-wrap-distance-bottom:0pt;margin-top:24.9pt;mso-position-vertical-relative:text;margin-left:9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316230</wp:posOffset>
                      </wp:positionV>
                      <wp:extent cx="1136650" cy="23812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5pt;height:18.75pt;mso-wrap-distance-left:9.05pt;mso-wrap-distance-right:9.05pt;mso-wrap-distance-top:0pt;mso-wrap-distance-bottom:0pt;margin-top:24.9pt;mso-position-vertical-relative:text;margin-left:19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87705</wp:posOffset>
                      </wp:positionV>
                      <wp:extent cx="314325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24.75pt;height:27pt;mso-wrap-distance-left:9.05pt;mso-wrap-distance-right:9.05pt;mso-wrap-distance-top:0pt;mso-wrap-distance-bottom:0pt;margin-top:54.1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87705</wp:posOffset>
                      </wp:positionV>
                      <wp:extent cx="314325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24.75pt;height:27pt;mso-wrap-distance-left:9.05pt;mso-wrap-distance-right:9.05pt;mso-wrap-distance-top:0pt;mso-wrap-distance-bottom:0pt;margin-top:54.1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687705</wp:posOffset>
                      </wp:positionV>
                      <wp:extent cx="314325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24.75pt;height:27pt;mso-wrap-distance-left:9.05pt;mso-wrap-distance-right:9.05pt;mso-wrap-distance-top:0pt;mso-wrap-distance-bottom:0pt;margin-top:54.15pt;mso-position-vertical-relative:text;margin-left: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687705</wp:posOffset>
                      </wp:positionV>
                      <wp:extent cx="314325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24.75pt;height:27pt;mso-wrap-distance-left:9.05pt;mso-wrap-distance-right:9.05pt;mso-wrap-distance-top:0pt;mso-wrap-distance-bottom:0pt;margin-top:54.15pt;mso-position-vertical-relative:text;margin-left:6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687705</wp:posOffset>
                      </wp:positionV>
                      <wp:extent cx="314325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24.75pt;height:27pt;mso-wrap-distance-left:9.05pt;mso-wrap-distance-right:9.05pt;mso-wrap-distance-top:0pt;mso-wrap-distance-bottom:0pt;margin-top:54.15pt;mso-position-vertical-relative:text;margin-left:19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687705</wp:posOffset>
                      </wp:positionV>
                      <wp:extent cx="314325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24.75pt;height:27pt;mso-wrap-distance-left:9.05pt;mso-wrap-distance-right:9.05pt;mso-wrap-distance-top:0pt;mso-wrap-distance-bottom:0pt;margin-top:54.15pt;mso-position-vertical-relative:text;margin-left:2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687705</wp:posOffset>
                      </wp:positionV>
                      <wp:extent cx="314325" cy="3429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24.75pt;height:27pt;mso-wrap-distance-left:9.05pt;mso-wrap-distance-right:9.05pt;mso-wrap-distance-top:0pt;mso-wrap-distance-bottom:0pt;margin-top:54.15pt;mso-position-vertical-relative:text;margin-left:23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687705</wp:posOffset>
                      </wp:positionV>
                      <wp:extent cx="314325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24.75pt;height:27pt;mso-wrap-distance-left:9.05pt;mso-wrap-distance-right:9.05pt;mso-wrap-distance-top:0pt;mso-wrap-distance-bottom:0pt;margin-top:54.15pt;mso-position-vertical-relative:text;margin-left:26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троение </w:t>
            </w:r>
          </w:p>
        </w:tc>
      </w:tr>
      <w:tr>
        <w:trPr>
          <w:trHeight w:val="20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88265</wp:posOffset>
                </wp:positionV>
                <wp:extent cx="1173480" cy="2952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9527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92.4pt;height:23.25pt;mso-wrap-distance-left:9.05pt;mso-wrap-distance-right:9.05pt;mso-wrap-distance-top:0pt;mso-wrap-distance-bottom:0pt;margin-top:6.9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Мо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3565</wp:posOffset>
                </wp:positionH>
                <wp:positionV relativeFrom="paragraph">
                  <wp:posOffset>88265</wp:posOffset>
                </wp:positionV>
                <wp:extent cx="1173480" cy="2952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9527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р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92.4pt;height:23.25pt;mso-wrap-distance-left:9.05pt;mso-wrap-distance-right:9.05pt;mso-wrap-distance-top:0pt;mso-wrap-distance-bottom:0pt;margin-top:6.9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Кор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0935</wp:posOffset>
                </wp:positionH>
                <wp:positionV relativeFrom="paragraph">
                  <wp:posOffset>88265</wp:posOffset>
                </wp:positionV>
                <wp:extent cx="1499870" cy="2952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9527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тевое окру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18.1pt;height:23.25pt;mso-wrap-distance-left:9.05pt;mso-wrap-distance-right:9.05pt;mso-wrap-distance-top:0pt;mso-wrap-distance-bottom:0pt;margin-top:6.9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3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Сетевое окру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  <w:tab w:val="left" w:pos="4890" w:leader="none"/>
          <w:tab w:val="left" w:pos="5430" w:leader="none"/>
          <w:tab w:val="left" w:pos="8205" w:leader="none"/>
        </w:tabs>
        <w:jc w:val="both"/>
        <w:rPr/>
      </w:pPr>
      <w:r>
        <w:rPr/>
        <w:tab/>
        <w:t>- на «3»</w:t>
        <w:tab/>
        <w:t>- на «4»</w:t>
        <w:tab/>
        <w:t>- на «5»</w:t>
        <w:tab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 xml:space="preserve">      </w:t>
      </w:r>
      <w:r>
        <w:rPr/>
        <w:t xml:space="preserve">8 заданий                                4 задания                                       3 задания            </w: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Настроение</w:t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608965" cy="66103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628015" cy="61976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66115" cy="66611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ОУ «Кушмангортская основная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щеобразовательная школ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Лукахина Дарья Борисовна</w:t>
      </w:r>
    </w:p>
    <w:p>
      <w:pPr>
        <w:pStyle w:val="Normal"/>
        <w:rPr/>
      </w:pPr>
      <w:r>
        <w:rPr>
          <w:lang w:val="en-US" w:eastAsia="en-US"/>
        </w:rPr>
        <w:t xml:space="preserve">Электронный адрес: </w:t>
      </w:r>
      <w:r>
        <w:rPr>
          <w:lang w:val="en-US" w:eastAsia="en-US"/>
        </w:rPr>
        <w:t>lukahinad</w:t>
      </w:r>
      <w:r>
        <w:rPr>
          <w:lang w:val="en-US" w:eastAsia="en-US"/>
        </w:rPr>
        <w:t>@</w:t>
      </w:r>
      <w:r>
        <w:rPr>
          <w:lang w:val="en-US" w:eastAsia="en-US"/>
        </w:rPr>
        <w:t>mail</w:t>
      </w:r>
      <w:r>
        <w:rPr>
          <w:lang w:val="en-US" w:eastAsia="en-US"/>
        </w:rPr>
        <w:t>.</w:t>
      </w:r>
      <w:r>
        <w:rPr>
          <w:lang w:val="en-US" w:eastAsia="en-US"/>
        </w:rPr>
        <w:t>r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12:00Z</dcterms:created>
  <dc:creator>Nvidia</dc:creator>
  <dc:description/>
  <cp:keywords/>
  <dc:language>en-US</dc:language>
  <cp:lastModifiedBy>Макаров</cp:lastModifiedBy>
  <cp:lastPrinted>2011-11-23T23:55:00Z</cp:lastPrinted>
  <dcterms:modified xsi:type="dcterms:W3CDTF">2012-05-22T01:14:00Z</dcterms:modified>
  <cp:revision>3</cp:revision>
  <dc:subject/>
  <dc:title/>
</cp:coreProperties>
</file>